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572"/>
        <w:gridCol w:w="1693"/>
        <w:gridCol w:w="1716"/>
        <w:gridCol w:w="6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355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logia i ekologi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 xml:space="preserve">2.      Punkty ECTS: </w:t>
            </w:r>
            <w:r>
              <w:rPr/>
              <w:t xml:space="preserve"> 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3.      Rodzaj przedmiotu:  </w:t>
            </w:r>
            <w:r>
              <w:rPr/>
              <w:t>obowiązkowy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 xml:space="preserve">4.      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5.      Rok studiów: </w:t>
            </w:r>
            <w:r>
              <w:rPr/>
              <w:t>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6.  Semestry/y:  3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 xml:space="preserve">7. Liczba godzin ogółem: </w:t>
            </w:r>
            <w:r>
              <w:rPr/>
              <w:t>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 /ćw. lab/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right="0" w:hanging="0"/>
              <w:rPr>
                <w:b/>
                <w:b/>
              </w:rPr>
            </w:pPr>
            <w:r>
              <w:rPr/>
              <w:t>dr inż. J. Kazanowska,</w:t>
            </w:r>
            <w:r>
              <w:rPr>
                <w:b/>
              </w:rPr>
              <w:t xml:space="preserve"> </w:t>
            </w:r>
            <w:r>
              <w:rPr/>
              <w:t>mgr N. Ślęzak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ordynator: </w:t>
            </w:r>
            <w:r>
              <w:rPr/>
              <w:t>dr inż. J. Kazanowsk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owa wiedza z zakresu biologii i ekologii. Umiejętność logicznego myślenia i zrozumienia potrzeb właściwej współpracy w zespole oraz wyszukiwania informacji w literaturze przedmiotowej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Zapoznanie studentów z podziałem świata organizmów żywych, budową komórek roślinnych </w:t>
              <w:br/>
              <w:t>i zwierzęcych oraz rodzajem i funkcją tkanek oraz z cechami wybranych grup mikroorganizmów i ich roli w biosferze, a także z fizjologią tych organizmów i procesów nią rządząc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 z podstawowymi  prawami ekologii populacji, charakterystyką biocenoz, rodzajami degradacji środowiska przyrodniczego i praktycznym  wykorzystaniem monitoringu, a także sposobami prowadzenia obserwacji „gołym okiem” i przy pomocy przyrządów optycznych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1. </w:t>
            </w:r>
            <w:r>
              <w:rPr>
                <w:rFonts w:cs="Calibri"/>
                <w:color w:val="000000"/>
              </w:rPr>
              <w:t xml:space="preserve">Student posiada wiedzę o różnorodności organizmów żywych, ich budowie i zasadach funkcjonowania  (odniesienie się do kierunkowych efektów uczenia się: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K1PIŚ_W01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KW2.</w:t>
            </w:r>
            <w:r>
              <w:rPr>
                <w:rFonts w:cs="Calibri"/>
                <w:color w:val="000000"/>
              </w:rPr>
              <w:t xml:space="preserve"> Student zna mikroorganizmy oraz ich rolę w przyrodzie (odniesienie się do kierunkowych efektów uczenia się: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K1PIŚ_W01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3. </w:t>
            </w:r>
            <w:r>
              <w:rPr>
                <w:rFonts w:cs="Calibri"/>
                <w:color w:val="000000"/>
              </w:rPr>
              <w:t xml:space="preserve">Student </w:t>
            </w:r>
            <w:r>
              <w:rPr>
                <w:rFonts w:eastAsia="Times New Roman" w:cs="Calibri"/>
                <w:color w:val="000000"/>
              </w:rPr>
              <w:t xml:space="preserve">rozumie procesy zachodzące w biosferze, rozpoznaje źródła zanieczyszczeń i ich oddziaływanie na środowisko; zna metody ochrony wód, powietrza, zapobiegania degradacji gleb oraz metody rekultywacji gleb i zbiorników wodnych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K1PIŚ_</w:t>
            </w:r>
            <w:r>
              <w:rPr>
                <w:rFonts w:eastAsia="Times New Roman" w:cs="Calibri"/>
                <w:color w:val="000000"/>
              </w:rPr>
              <w:t>W01; K1PIŚ _W04; K1PIŚ _W0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 xml:space="preserve">EKU1. </w:t>
            </w:r>
            <w:r>
              <w:rPr>
                <w:rFonts w:cs="Calibri"/>
                <w:color w:val="000000"/>
              </w:rPr>
              <w:t xml:space="preserve">Student potrafi dokonać podziału organizmów na Procaryota i Eucaryota oraz dokonać porównań między budową komórek roślinnych i zwierzęcych oraz ich tkanek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 _U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KU2.</w:t>
            </w:r>
            <w:r>
              <w:rPr>
                <w:rFonts w:cs="Calibri"/>
                <w:color w:val="000000"/>
              </w:rPr>
              <w:t xml:space="preserve">  Student posiada</w:t>
            </w:r>
            <w:r>
              <w:rPr>
                <w:rFonts w:eastAsia="Times New Roman" w:cs="Calibri"/>
                <w:color w:val="000000"/>
              </w:rPr>
              <w:t xml:space="preserve"> umiejętności planowania, doboru metod i wykonywania badań ekologicznych i środowiskowych jak też waloryzacji przyrodniczych i monitoringu środowiska </w:t>
            </w:r>
            <w:r>
              <w:rPr>
                <w:rFonts w:cs="Calibri"/>
                <w:color w:val="000000"/>
              </w:rPr>
              <w:t>(odniesienie się do kierunkowych efektów uczenia się:</w:t>
            </w:r>
            <w:r>
              <w:rPr>
                <w:rFonts w:eastAsia="Times New Roman" w:cs="Calibri"/>
                <w:color w:val="000000"/>
              </w:rPr>
              <w:t xml:space="preserve"> K1PIŚ _U06; 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K1PIŚ _U08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</w:rPr>
              <w:t>EKU3.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Student umie właściwie ocenić stopień degradacji środowiska przyrodniczego na podstawie jego monitoringu (odniesienie się do kierunkowych efektów uczenia się:</w:t>
            </w:r>
            <w:r>
              <w:rPr>
                <w:rFonts w:eastAsia="Times New Roman" w:cs="Calibri"/>
                <w:color w:val="000000"/>
              </w:rPr>
              <w:t xml:space="preserve"> K1PIŚ _U06; 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K1PIŚ _U08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K1.  </w:t>
            </w:r>
            <w:r>
              <w:rPr>
                <w:rFonts w:cs="Calibri"/>
                <w:color w:val="000000"/>
              </w:rPr>
              <w:t>Student jest gotowy do wypełniania obowiązków społecznych w zakresie ekologii (odniesienie się do kierunkowych efektów uczenia się:</w:t>
            </w:r>
            <w:r>
              <w:rPr>
                <w:rFonts w:eastAsia="Times New Roman" w:cs="Calibri"/>
                <w:color w:val="000000"/>
              </w:rPr>
              <w:t xml:space="preserve"> K1PIŚ _K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EKK2.</w:t>
            </w:r>
            <w:r>
              <w:rPr>
                <w:rFonts w:cs="Calibri"/>
                <w:color w:val="000000"/>
              </w:rPr>
              <w:t xml:space="preserve"> Student jest gotowy do współorganizowania działalności na rzecz środowiska (odniesienie się do kierunkowych efektów uczenia się:</w:t>
            </w:r>
            <w:r>
              <w:rPr>
                <w:rFonts w:eastAsia="Times New Roman" w:cs="Calibri"/>
                <w:color w:val="000000"/>
              </w:rPr>
              <w:t xml:space="preserve"> K1PIŚ _K06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>EKK2.</w:t>
            </w:r>
            <w:r>
              <w:rPr>
                <w:rFonts w:cs="Calibri"/>
                <w:color w:val="000000"/>
              </w:rPr>
              <w:t xml:space="preserve"> Student potrafi pracować indywidualnie (odniesienie się do kierunkowych efektów uczenia się:</w:t>
            </w:r>
            <w:r>
              <w:rPr>
                <w:rFonts w:eastAsia="Times New Roman" w:cs="Calibri"/>
                <w:color w:val="000000"/>
              </w:rPr>
              <w:t xml:space="preserve"> K1PIŚ _K02)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1. Charakterystyka Procaryota i Eucaryota. Budowa i funkcje organelli komórkowych. Rola i budowa tkanek roślinnych i zwierzęcych w procesach fizjologi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2. Rozpoznawanie wybranych grup mikroorganizmów: wirusów, bakterii, grzybów, glonów i ich roli w biosferze m.in. rola mikroorganizmów w biochemicznym krążeniu azotu, siarki i żelaza. Wpływ mikroorganizmów na niszczenie przedmiotów użytk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3. Sposoby odżywiania organizmów: heterotrofizm, autotrofizm (chemo i fotosynteza), miksotrofizm. Pojęcie metabolizmu: anabolizm i katabolizm. Fotosynteza jako podstawowy proces anabolicz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4.  Ekologia populacji. Tolerancja na czynniki środowiskowe. Prawo Lebiega i Shekforda. Ekologia biocenoz ze szczególnym uwzględnieniem organizacji biocenoz leśnych i pól uprawnych. Grupy trof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5. Powietrze jako czynnik warunkujący bytowanie organizmów w biosferze. </w:t>
            </w:r>
            <w:r>
              <w:rPr>
                <w:rFonts w:eastAsia="Times New Roman" w:cs="Calibri"/>
              </w:rPr>
              <w:t xml:space="preserve">Zanieczyszczenie i ochrona powietrza atmosferycznego - źródła i rodzaje zanieczyszczeń powietrza; </w:t>
            </w:r>
            <w:r>
              <w:rPr>
                <w:rFonts w:eastAsia="Times New Roman" w:cs="Calibri"/>
                <w:color w:val="000000"/>
              </w:rPr>
              <w:t>rozprzestrzenianie</w:t>
            </w:r>
            <w:r>
              <w:rPr>
                <w:rFonts w:eastAsia="Times New Roman" w:cs="Calibri"/>
              </w:rPr>
              <w:t xml:space="preserve"> się zanieczyszczeń w atmosferze; skutki zanieczyszczenia powietrza - efekt cieplarniany, dziura ozonowa, kwaśne deszcze i smog; ochrona powietrza przed zanieczyszczeni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T6. Zanieczyszczenie i ochrona wód - zasoby wodne Polski; rodzaje i skutki zanieczyszczenia wód; klasy czystości i stan jakości wód w Polsce; sposoby ochrony wód przed zanieczyszczeniami oraz metody rekultywacji zbiorników wodnych; oczyszczanie ściek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T7. Zanieczyszczenie i ochrona gleb - zanieczyszczenia, formy przekształceń i degradacji gleb; przeciwdziałanie degradacji i ochrona gleb; odpady i odzyskiwanie surowców (recykling)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1. Nauka robienia preparatów mikroskopowych. Obserwacje mikroskopowe: komórki i tkanki roślinne, komórki i tkanki zwierzęce – preparaty got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2. Obserwacje mikroskopowe: grzyby, glony. Sporządzanie samodzielne preparatów oraz oglądanie preparatów got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3. Obserwacje mikroskopowe – sporządzanie preparatów z próbek wody pochodzących z różnych zbiorników wodnych i sprawdzanie jej czystości. Mierzenie pehametrem kwasowości (pH) różnych próbek gleb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4. Cechy populacji oraz różne biocenozy zajęcia w tere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 xml:space="preserve">P5. Metody pomiarów próbek wody i ścieków oraz utrwalanie próbek do badań fizyczno-chemicznych. Zapoznanie się z budową, zasadami działania i obsługi przyrządów pomiarowych do analizy wody i ściekó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P6. Oznaczanie wybranych parametrów fizyko-chemicznych: temperatura, zapach, barwa, mętność, przezroczystość, tlen rozpuszczony, odczyn pH, oznaczanie chlorków metodą Mohra, oznaczanie twardości w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 xml:space="preserve">P7. Badania chemiczne wód i ścieków: biochemiczne zapotrzebowanie na tlen (BZT), chemiczne zapotrzebowanie na tlen (ChZT)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: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– konwersacyjne i problemowe. Zajęcia praktyczne: ćwiczenia laboratoryjne – mikroskop, analiza fizyko - chemiczn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F1  - n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podstawie wypowiedzi studenta w oparciu o przygotowany wcześniej przez niego materi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2 – na podstawie wypowiedzi pisemnych studenta świadczących o zrozumieniu lub brakach w zrozumieniu treści omawianych na zajęci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3 – na podstawie pytań zadawanych przez studenta świadczących o poziomie wiedzy i zainteresowaniu problematy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F4 – na podstawie aktywności poznawczej studenta podczas zajęć (znajomość literatury, dokonywanie porównań, przeprowadzanie doświadczeń, wyciąganie wniosków itp.)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P1 – ocena aktywności studenta podczas zaję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P2 – ocena samodzielnie przygotowanego </w:t>
              <w:br/>
              <w:t>i zaprezentowanego podczas zajęć tema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P3 – wynik egzaminu - sprawdzianu pisemnego końcowego, składającego się z kilkunastu pytań sprawdzających wiedzę i umiejętności operowania nią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egzamin pisemny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1.P. Wojtaszek, A. Woźny, L. Ratajczak, </w:t>
            </w:r>
            <w:r>
              <w:rPr>
                <w:rFonts w:cs="Calibri"/>
                <w:i/>
              </w:rPr>
              <w:t>Biologia komórki roślinnej</w:t>
            </w:r>
            <w:r>
              <w:rPr>
                <w:rFonts w:cs="Calibri"/>
              </w:rPr>
              <w:t>, tom 1 (Struktura), Warszawa 2018.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2.P. Wojtaszek, A. Woźny, L. Ratajczak, </w:t>
            </w:r>
            <w:r>
              <w:rPr>
                <w:rFonts w:cs="Calibri"/>
                <w:i/>
              </w:rPr>
              <w:t>Biologia komórki roślinnej</w:t>
            </w:r>
            <w:r>
              <w:rPr>
                <w:rFonts w:cs="Calibri"/>
              </w:rPr>
              <w:t>, tom 2 (Funkcja), Warszawa 2018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3. Baran S., 2000. Ocena stanu degradacji i rekultywacji gleb. </w:t>
            </w:r>
            <w:r>
              <w:rPr>
                <w:rFonts w:eastAsia="Times New Roman" w:cs="Calibri"/>
                <w:lang w:val="en-US" w:eastAsia="pl-PL"/>
              </w:rPr>
              <w:t>AR Lublin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Zabłocka-Godlewska E. Biologia dla studentów uczelni technicznych. Wyd. Polit. Śląskiej 2011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Kunicki – Goldfinger W.J.H. „Podstawy biologii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. Praca zbiorowa „Vademecum 2012” – Operon, Gdynia 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3.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Namieśnik J., Jamrógiewicz Z., Pilarczyk M., Torres L., 2000. Przygotowanie próbek środowiskowych do analizy. WNT, Warsza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Praca zbiorowa pod red. Czechowski W., „Biologia”, Warszawa 199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. Praca zbiorowa pod red. Felisiak S., „Zoologia”,, Warszawa 199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 Kilarski W., „Strukturalne podstawy komórki”, Warszawa 20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 Uniński T. „Ekologia – środowisko – przyroda”, Warszawa 199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. Nowak Z. (red.) 2001. Zarządzanie środowiskiem. Podręcznik akademicki Część I i II.. Wydawnictwo Politechniki Śląskiej, Gliwic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. Paluch J., Pulikowski K., Trybała M., 2001. Ochrona wód i gleb. Wyd. AR, Wrocła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10. Pyłka-Gutowska E., 2004. Ekologia z ochroną środowiska. Przewodnik. Wyd. Oświata, Warszawa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J. Kazanowska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.slezak@kutno.net.p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>Tabele sprawdzające program nauczania</w:t>
        <w:br/>
        <w:t>przedmiotu: BIOLOGIA I EKOLOGI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2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06"/>
        <w:gridCol w:w="1088"/>
        <w:gridCol w:w="1012"/>
        <w:gridCol w:w="1144"/>
        <w:gridCol w:w="919"/>
        <w:gridCol w:w="1050"/>
        <w:gridCol w:w="956"/>
      </w:tblGrid>
      <w:tr>
        <w:trPr>
          <w:trHeight w:val="251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>
          <w:trHeight w:val="28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P3</w:t>
            </w:r>
          </w:p>
        </w:tc>
      </w:tr>
      <w:tr>
        <w:trPr>
          <w:trHeight w:val="25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right="0" w:hanging="0"/>
              <w:rPr>
                <w:rFonts w:cs="Calibri"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91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442"/>
      </w:tblGrid>
      <w:tr>
        <w:trPr/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3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jęcia praktyczne: 30 godz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godz.</w:t>
            </w:r>
          </w:p>
        </w:tc>
      </w:tr>
      <w:tr>
        <w:trPr>
          <w:trHeight w:val="826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35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napisania pracy zaliczeniowej:  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zygotowanie do sprawdzianu: pisemnego  30godz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65 godz.</w:t>
            </w:r>
          </w:p>
        </w:tc>
      </w:tr>
      <w:tr>
        <w:trPr>
          <w:trHeight w:val="206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25 godz.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Na ocenę końcową z przedmiotu składa się: ocena ze sprawdzianu w formie pisemnej stwierdzającego wiedzę studenta; prawidłowe wykonywanie ćwiczeń  lab. świadczące o tym, jak student potrafi zastosować posiadaną wiedzę w praktyce; aktywność na zajęciach i umiejętność pracy w zespole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ryteria - ćwiczenia:</w:t>
      </w:r>
    </w:p>
    <w:tbl>
      <w:tblPr>
        <w:tblW w:w="8895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607"/>
      </w:tblGrid>
      <w:tr>
        <w:trPr>
          <w:trHeight w:val="3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Samodzielne i prawidłowe wykonanie preparatu z roślin i próbek zanieczyszczonej wody, znajomość obsługi mikroskopu i pehametru, prawidłowe wykonywania analiz fizyko – chemicznych, właściwa  analiza  map  zestawień monitoringu przyrodniczego i wyciąganie na ich podstawie wniosków oraz prognozowanie stanu środowisk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bardzo dobrze i w co najmniej  95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ardzo dobra aktywność na zajęciach i bardzo dobra umiejętność pracy w zespole.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bardzo dobrze i w co najmniej  85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ardzo dobra aktywność na zajęciach i bardzo dobra umiejętność pracy w zespole.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bardzo dobrze i w co najmniej  80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ardzo dobra aktywność na zajęciach i bardzo dobra umiejętność pracy w zespole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dobrze i w co najmniej 75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obra aktywność na zajęciach i dobra umiejętność pracy w zespole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dobrze i w co najmniej 60% są prawidłow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obra aktywność na zajęciach i dobra umiejętność pracy w zespole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2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Ćwiczenia praktyczne wykonywane  w zakresie jw. mniej niż 60% prawidłow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iska  aktywność na zajęciach , niska frekwencja, i słaba  współpraca w zespo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rak zalicze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ryteria egz. pisemnego</w:t>
      </w:r>
    </w:p>
    <w:tbl>
      <w:tblPr>
        <w:tblW w:w="8895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607"/>
      </w:tblGrid>
      <w:tr>
        <w:trPr>
          <w:trHeight w:val="3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czerpująco i kreatywnie udzielano odpowiedzi w zakresie: różnorodność organizmów żywych i ich funkcjonowanie – charakterystyka procaryota i eukariota, budowa i funkcje komórek i  tkanek roślinnych i zwierzęcych, rozpoznawanie i rola w biosferze i w życiu człowieka  mikroorganizmów (wirusów, bakterii, grzybów, glonów, sposoby odżywiania: heterotrofizm, autotrofizm – chemo i fotosynteza, oddychanie  wewnątrzkomórkowe, tlenowe i beztlenowe, rodzaje fosforylacji, krążenie  pierwiastków przyrodzie), w zakresie praw rządzących populacją (ekologia populacji, prawo Liebiga, prawo Shelforda), ekosystemy i ich charakterystyka, biocenoza lasu i pola uprawnego, łańcuchy pokarmowe i grupy troficzne, degradacja środowiska przyrodniczego (powietrza, wody i gleby, skutki i sposoby zapobiegania zanieczyszczeniom), monitoring środowiska przyrodniczeg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dpowiedzi pisemne na wszystkie pytania udzielone zostały w 95% i wyczerpująco. 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dpowiedzi w zakresie  zagadnień  j.w.  udzielone zostały prawidłowo w co najmniej  85%.</w:t>
            </w:r>
          </w:p>
        </w:tc>
      </w:tr>
      <w:tr>
        <w:trPr>
          <w:trHeight w:val="3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dpowiedzi w zakresie  zagadnień j.w.  udzielone  zostały prawidłowo w co najmniej  80%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dpowiedzi  w zakresie  zagadnień  j.w. udzielone  zostały prawidłowo w co najmniej  75%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dpowiedzi  w zakresie  zagadnień  j.w.  udzielone  zostały prawidłowo w co najmniej  60%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 ocenę 2,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Odpowiedzi   w zakresie  j.w udzielone  poniżej  60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brak zaliczenia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efektów uczenia się przedmiotu BIOLOGIA I EKOLOGIA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468"/>
        <w:gridCol w:w="3544"/>
        <w:gridCol w:w="1701"/>
        <w:gridCol w:w="2551"/>
      </w:tblGrid>
      <w:tr>
        <w:trPr>
          <w:trHeight w:val="131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397" w:hRule="exact"/>
        </w:trPr>
        <w:tc>
          <w:tcPr>
            <w:tcW w:w="1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904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1, P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W01; </w:t>
            </w:r>
            <w:r>
              <w:rPr>
                <w:rFonts w:eastAsia="Times New Roman" w:cs="Calibri"/>
                <w:color w:val="000000"/>
              </w:rPr>
              <w:t xml:space="preserve"> K1PIŚ _W04; K1PIŚ _W07</w:t>
            </w:r>
          </w:p>
        </w:tc>
      </w:tr>
      <w:tr>
        <w:trPr>
          <w:trHeight w:val="78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2, 3 P.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W01; </w:t>
            </w:r>
            <w:r>
              <w:rPr>
                <w:rFonts w:eastAsia="Times New Roman" w:cs="Calibri"/>
                <w:color w:val="000000"/>
              </w:rPr>
              <w:t>K1PIŚ _W04; K1PIŚ _W07</w:t>
            </w:r>
          </w:p>
        </w:tc>
      </w:tr>
      <w:tr>
        <w:trPr>
          <w:trHeight w:val="67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4, 5 P 3,4,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W01; </w:t>
            </w:r>
            <w:r>
              <w:rPr>
                <w:rFonts w:eastAsia="Times New Roman" w:cs="Calibri"/>
                <w:color w:val="000000"/>
              </w:rPr>
              <w:t>K1PIŚ _W04; K1PIŚ _W07</w:t>
            </w:r>
          </w:p>
        </w:tc>
      </w:tr>
      <w:tr>
        <w:trPr>
          <w:trHeight w:val="397" w:hRule="exact"/>
        </w:trPr>
        <w:tc>
          <w:tcPr>
            <w:tcW w:w="1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miejętności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1, 2 P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U06; </w:t>
            </w:r>
            <w:r>
              <w:rPr>
                <w:rFonts w:eastAsia="Times New Roman" w:cs="Calibri"/>
                <w:color w:val="000000"/>
              </w:rPr>
              <w:t>K1PIŚ 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2, 3 P 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U6; </w:t>
            </w:r>
            <w:r>
              <w:rPr>
                <w:rFonts w:eastAsia="Times New Roman" w:cs="Calibri"/>
                <w:color w:val="000000"/>
              </w:rPr>
              <w:t>K1PIŚ 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4,5 P3, 4, 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U06; </w:t>
            </w:r>
            <w:r>
              <w:rPr>
                <w:rFonts w:eastAsia="Times New Roman" w:cs="Calibri"/>
                <w:color w:val="000000"/>
              </w:rPr>
              <w:t>K1PIŚ _U08</w:t>
            </w:r>
          </w:p>
        </w:tc>
      </w:tr>
      <w:tr>
        <w:trPr>
          <w:trHeight w:val="397" w:hRule="exact"/>
        </w:trPr>
        <w:tc>
          <w:tcPr>
            <w:tcW w:w="1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ompetencje społeczne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. 4, 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K06; </w:t>
            </w:r>
            <w:r>
              <w:rPr>
                <w:rFonts w:eastAsia="Times New Roman" w:cs="Calibri"/>
                <w:color w:val="000000"/>
              </w:rPr>
              <w:t>K1PIŚ 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 3, 4, 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1PIŚ_K07; </w:t>
            </w:r>
            <w:r>
              <w:rPr>
                <w:rFonts w:eastAsia="Times New Roman" w:cs="Calibri"/>
                <w:color w:val="000000"/>
              </w:rPr>
              <w:t>K1PIŚ 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7:00Z</dcterms:created>
  <dc:creator>Kowalski Ryszard</dc:creator>
  <dc:description/>
  <cp:keywords/>
  <dc:language>en-US</dc:language>
  <cp:lastModifiedBy>Wiater Łukasz</cp:lastModifiedBy>
  <cp:lastPrinted>2024-02-23T12:36:00Z</cp:lastPrinted>
  <dcterms:modified xsi:type="dcterms:W3CDTF">2024-12-06T07:02:00Z</dcterms:modified>
  <cp:revision>8</cp:revision>
  <dc:subject/>
  <dc:title> </dc:title>
</cp:coreProperties>
</file>